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44631062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67379800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